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707773200"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218899946"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850720997"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279791812"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771205722"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52906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970241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