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218755672"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197717117"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519020666"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431247697"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400739816"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10854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60757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