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664095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4153566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