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066901814"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160988858"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299299077"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337879484"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638059901"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14109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72817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