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62882508"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61433854"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12003315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407010269"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7086825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5816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1009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