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771582866"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728597490"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661079937"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387858802"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388751490"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28218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57721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