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5342822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0567824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9569380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1336761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3444318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3716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6187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