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1128591330"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38404175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1218537526"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900620843"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176345467"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2063841009"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415446373"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1967831465"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804190928"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1998763608"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45501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20421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