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866692819"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43003366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689942923"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98776620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81357498"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31006784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62667215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22132436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20088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2880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