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1574081862"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53054475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944208040"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1066539955"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266771348"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973938728"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1373891398"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092553442"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43685046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737841458"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366088571"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0019086"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923314"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