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489597757"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99278563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1504662608"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141100577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1442201259"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1514583328"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1334809249"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14299261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67556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14337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