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41335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18817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