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354614683"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1379455993"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438465673"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648515654"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335990396"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905863901"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1948614746"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415483044"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334338023"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1410816730"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1278648602"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2339403"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7591241"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