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280544389"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77873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3713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