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1551494068"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1871402350"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185133763"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1730423689"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375393705"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814205532"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1686449771"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398825107"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1014603553"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178682810"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86144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10796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