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1121844062"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20174085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802414104"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26620720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1214250773"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205063983"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979566241"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869903251"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2074466785"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299117179"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0026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44142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