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1303636926"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160226454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1192240325"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136478419"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1880373300"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940207335"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1640514560"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189240832"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956657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34673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