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070353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14743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