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694712367"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203142531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493687028"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863115409"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1286741499"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1045578207"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38499272"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841998613"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512059549"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816621375"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84633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09371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