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748711676"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2307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86338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