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277773252"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205672176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261903891"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1269672512"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1863203143"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1635530208"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1742270879"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822501875"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25035693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1548108101"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1094207382"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9821014"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9024709"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