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952431653"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35363855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832633556"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2003089757"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1066683145"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497858400"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213555691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499920583"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1269361126"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152032561"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919668272"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9454397"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687502"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