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1929469948"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48770044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57811147"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773785126"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406527232"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4361332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81814389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404781655"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90212817"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205756479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955932350"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337896"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7378"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