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2144872029"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83111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00126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