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748533378"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41395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74305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