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243032891"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72295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2315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