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702432346"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45833336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21087031"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31234195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476577117"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79159599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53115497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91001126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5825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83439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