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369452508"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36123390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81646711"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72827583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92735103"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784036081"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537644310"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119249967"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490832318"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750204359"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0015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8878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