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1850949812"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42663615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054882836"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56389368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124510250"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111059990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84273333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61874882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9598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3591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