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545572880"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57618191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675053410"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485252996"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857814697"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426797385"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667429176"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684253016"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515317569"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2023140193"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05044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1519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