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31449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26917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