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sz w:val="28"/>
          <w:szCs w:val="28"/>
          <w:u w:val="single"/>
        </w:rPr>
      </w:pPr>
      <w:r>
        <w:rPr>
          <w:rFonts w:eastAsia="Courier" w:cs="Courier" w:ascii="Courier" w:hAnsi="Courier"/>
          <w:b/>
          <w:bCs/>
          <w:sz w:val="28"/>
          <w:szCs w:val="28"/>
          <w:u w:val="single"/>
        </w:rPr>
        <w:t>CVersitParser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sz w:val="28"/>
          <w:szCs w:val="28"/>
          <w:u w:val="single"/>
        </w:rPr>
      </w:pPr>
      <w:r>
        <w:rPr>
          <w:rFonts w:eastAsia="Courier" w:cs="Courier" w:ascii="Courier" w:hAnsi="Courier"/>
          <w:sz w:val="28"/>
          <w:szCs w:val="28"/>
          <w:u w:val="single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ss CVersitParser : public CBase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{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ublic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CVersitParser(TBool aHasVersion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~CVersitParser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void InternalizeL(RReadStream&amp; aStream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void InternalizeL(RReadStream&amp; aStream,HBufC* aEntityName,CBufFlat* aCurrentToken,TChar&amp; aCurrentChar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void ExternalizeL(RWriteStream&amp; aStream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AddEntityL(CVersitParser* aEntity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AddPropertyL(CParserProperty* aProperty,TBool aInternalizing=EFalse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CArrayPtr&lt;CVersitParser&gt;* EntityL(const TDesC&amp; aEntityName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CArrayPtr&lt;CParserProperty&gt;* PropertyL(const TDesC&amp; aPropertyName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otected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void GetNextTokenL(TBool aIncludeWhiteSpaceAndPunctuation=EFalse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TBool CompareWithCurrentToken(const TDesC&amp; aExpectedToken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GetAndCheckNextTokenL(const TDesC&amp; aExpectedToken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void ParseBegin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ParseEnd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TBool ParseEntity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ParseProperties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ParsePropertyL(TBool&amp; aPropertyParsed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void AppendBegin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AppendEnd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SkipWhiteSpaceAndCrLfsToNextToken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SkipWhiteSpace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SkipToCrLf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CVersitParser* MakeEntityL(TUid /*aEntityUid*/,const TDesC&amp; /*aEntityName*/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CParserProperty* MakePropertyL(TUid aPropertyUid,const TDesC&amp; aName,CArrayPtr&lt;CParserParam&gt;* aArrayOfParams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TUid GetFirstPropertyTokenL(TBool&amp; aPropertyWasParsed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CArrayPtr&lt;CParserParam&gt;*  GetPropertyParams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RReadStream* DecodePropertyValueL(CArrayPtr&lt;CParserParam&gt;* arrayOfParams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HBufC* MakePropertyValueHBufC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CDesCArray* MakePropertyValueCDesCArray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TDateTime* MakePropertyValueDateTime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CArrayPtr&lt;TDateTime&gt;* MakePropertyValueMultiDateTime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TInt MakePropertyValueInt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//</w:t>
        <w:tab/>
        <w:t>IMPORT_C CParserProperty* MakePropertyValueRecurrence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//</w:t>
        <w:tab/>
        <w:t>IMPORT_C CParserProperty* MakePropertyValueGeo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CParserParam* MakeParamL(const TDesC&amp; aName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TDateTime* DecodeDateTimeL(const TDesC&amp; aToken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TDateTime* DecodeTimePeriodL(const TDesC&amp; aToken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TInt GetNumberL(const TDesC&amp; aToken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nline TPtrC EntityName(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nline TBool IsWhiteSpace(TUint aChar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nline TBool IsCarriageReturnOrLineFeed(TUint aChar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nline TBool IsWhiteSpaceOrPunctuationToken(TUint aChar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nline TBool IsPunctuationToken(TUint aChar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TUid RecognizeCurrentToken(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TUid RecognizeTokenL(const TDesC&amp; aToken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otected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enum TCharCode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{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ESpace = ' ',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EHTab = 9,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ELineFeed = 10,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ECarriageReturn = 13,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}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Bool iHasVersion; // Does the parser support the standard "Version" property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CArrayPtr&lt;CVersitParser&gt;* iArrayOfEntities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CArrayPtr&lt;CParserProperty&gt;* iArrayOfProperties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HBufC* iEntityName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HBufC* iDefaultVersion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CBufFlat* iCurrentToken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Char iCurrentChar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ReadStream* iReadStream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WriteStream* iWriteStream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ivate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void ReadNextChar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ReadStream* ConvertQuotedPrintableValue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RReadStream* ConvertBase64ValueL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}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his is the base class for the "top-level" versit entities (eg VCard, VCal, VTodo). It contains the utility functions for converting between a Versit entity and a stream format, as well as building up/interogating a Versit etity from a client application. The functions fall largely into these 4 groups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Stream to entity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 xml:space="preserve">InternalizeL: </w:t>
      </w:r>
      <w:r>
        <w:rPr>
          <w:rFonts w:eastAsia="Courier" w:cs="Courier" w:ascii="Courier" w:hAnsi="Courier"/>
        </w:rPr>
        <w:t>This function convert the readstream referenced into the versit object. The multi-parametered version is called when parsing a "sub-object", when the initial BEGIN:XXXXX; has already been processed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 xml:space="preserve">GetNextTokenL: </w:t>
      </w:r>
      <w:r>
        <w:rPr>
          <w:rFonts w:eastAsia="Courier" w:cs="Courier" w:ascii="Courier" w:hAnsi="Courier"/>
        </w:rPr>
        <w:t>Used to extract the next logical token from a stream. The parameter "aIncludeWhiteSpaceAndPunctuation" is set to true when extractinga a property value which may contain punctuation. The token is placed into iCurrentToken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 xml:space="preserve">CompareWithCurrentToken: </w:t>
      </w:r>
      <w:r>
        <w:rPr>
          <w:rFonts w:eastAsia="Courier" w:cs="Courier" w:ascii="Courier" w:hAnsi="Courier"/>
        </w:rPr>
        <w:t>returns whether the specified token matches with iCurrentToken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>GetAndCheckNextTokenL:</w:t>
      </w:r>
      <w:r>
        <w:rPr>
          <w:rFonts w:eastAsia="Courier" w:cs="Courier" w:ascii="Courier" w:hAnsi="Courier"/>
        </w:rPr>
        <w:t xml:space="preserve"> Leaves if next token in stream doesn't match iCurrentToken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>ParseBeginL(),ParseEndL()</w:t>
      </w:r>
      <w:r>
        <w:rPr>
          <w:rFonts w:eastAsia="Courier" w:cs="Courier" w:ascii="Courier" w:hAnsi="Courier"/>
        </w:rPr>
        <w:t xml:space="preserve"> Parse start and end of entity respectively  whilst internalizing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 xml:space="preserve">ParseEntityL(),ParsePropertyL() </w:t>
      </w:r>
      <w:r>
        <w:rPr>
          <w:rFonts w:eastAsia="Courier" w:cs="Courier" w:ascii="Courier" w:hAnsi="Courier"/>
        </w:rPr>
        <w:t>Parse sub-entity/property whilst internalizing. Returns whether one was found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 xml:space="preserve">ParsePropertiesL() </w:t>
      </w:r>
      <w:r>
        <w:rPr>
          <w:rFonts w:eastAsia="Courier" w:cs="Courier" w:ascii="Courier" w:hAnsi="Courier"/>
        </w:rPr>
        <w:t>Parse all propertie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>MakeEntityL,MakePropertyL,MakeParam:</w:t>
      </w:r>
      <w:r>
        <w:rPr>
          <w:rFonts w:eastAsia="Courier" w:cs="Courier" w:ascii="Courier" w:hAnsi="Courier"/>
        </w:rPr>
        <w:t>Create appropriate entity/property/param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>GetFirstPropertyTokenL:</w:t>
      </w:r>
      <w:r>
        <w:rPr>
          <w:rFonts w:eastAsia="Courier" w:cs="Courier" w:ascii="Courier" w:hAnsi="Courier"/>
        </w:rPr>
        <w:t xml:space="preserve"> Returns uid of first token in a property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 xml:space="preserve">GetPropertyParamsL: </w:t>
      </w:r>
      <w:r>
        <w:rPr>
          <w:rFonts w:eastAsia="Courier" w:cs="Courier" w:ascii="Courier" w:hAnsi="Courier"/>
        </w:rPr>
        <w:t>Parses property parameter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 xml:space="preserve">DecodePropertyValueL: </w:t>
      </w:r>
      <w:r>
        <w:rPr>
          <w:rFonts w:eastAsia="Courier" w:cs="Courier" w:ascii="Courier" w:hAnsi="Courier"/>
        </w:rPr>
        <w:t>Convert a property value to 8-bit ascii if it is not already expressed as such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>RecognizeTokenL, RecognizeCurrentToken():</w:t>
      </w:r>
      <w:r>
        <w:rPr>
          <w:rFonts w:eastAsia="Courier" w:cs="Courier" w:ascii="Courier" w:hAnsi="Courier"/>
        </w:rPr>
        <w:t xml:space="preserve"> Return uid associated with (current) token, if any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 xml:space="preserve">ReadNextCharL: </w:t>
      </w:r>
      <w:r>
        <w:rPr>
          <w:rFonts w:eastAsia="Courier" w:cs="Courier" w:ascii="Courier" w:hAnsi="Courier"/>
        </w:rPr>
        <w:t>Read next character from stream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Entity to stream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>ExternalizeL:</w:t>
      </w:r>
      <w:r>
        <w:rPr>
          <w:rFonts w:eastAsia="Courier" w:cs="Courier" w:ascii="Courier" w:hAnsi="Courier"/>
        </w:rPr>
        <w:t xml:space="preserve"> This function appends the versit object on the writestream referenced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>AppendBeginL(), AppendEndL()</w:t>
      </w:r>
      <w:r>
        <w:rPr>
          <w:rFonts w:eastAsia="Courier" w:cs="Courier" w:ascii="Courier" w:hAnsi="Courier"/>
        </w:rPr>
        <w:t>Append a begin,end formation to stream (used whilst externalizing)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App proprietary to entity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 xml:space="preserve">AddEntityL, AddProperty: </w:t>
      </w:r>
      <w:r>
        <w:rPr>
          <w:rFonts w:eastAsia="Courier" w:cs="Courier" w:ascii="Courier" w:hAnsi="Courier"/>
        </w:rPr>
        <w:t>Used when building up a Versit parser object from a client application, to add a sub-entity, or property respectively to the parent object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Entity to app proprietary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>
          <w:rFonts w:eastAsia="Courier" w:cs="Courier" w:ascii="Courier" w:hAnsi="Courier"/>
          <w:b/>
          <w:bCs/>
        </w:rPr>
        <w:t xml:space="preserve">EntityL, PropertyL: </w:t>
      </w:r>
      <w:r>
        <w:rPr>
          <w:rFonts w:eastAsia="Courier" w:cs="Courier" w:ascii="Courier" w:hAnsi="Courier"/>
        </w:rPr>
        <w:t>Returns an array of all entities/properties respectively with the specified name property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b/>
          <w:bCs/>
        </w:rPr>
        <w:t>CParserVCard specific function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 xml:space="preserve">ConvertAgentPropertyToVCardL: </w:t>
      </w:r>
      <w:r>
        <w:rPr>
          <w:rFonts w:eastAsia="Courier" w:cs="Courier" w:ascii="Courier" w:hAnsi="Courier"/>
        </w:rPr>
        <w:t>Convert an embedded "Agent" property vcard object into a CParserVCard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GroupOfPropertiesL:</w:t>
      </w:r>
      <w:r>
        <w:rPr>
          <w:rFonts w:eastAsia="Courier" w:cs="Courier" w:ascii="Courier" w:hAnsi="Courier"/>
        </w:rPr>
        <w:t xml:space="preserve"> Returns an array of all VCard properties belonging to specified group (VCard properties all derive from the MParserGroupedProperty mixin class)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ss CParserParam : public CBase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{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ublic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static CParserParam* NewL(const TDesC&amp; aName,const TDesC* aValue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~CParserParam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SetValueL(const TDesC&amp; aValue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GetValueL(RWriteStream&amp; aStream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nline TPtrC Name(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nline TPtrC Value(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ivate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CParserParam(HBufC* aName,HBufC* aValue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ivate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HBufC* iParamName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HBufC* iValue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}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lass CParserProperty : public CBase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{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ublic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CParserProperty(const TUid aUid,const TDesC&amp; aName,CArrayPtr&lt;CParserParam&gt;* aArrayOfParams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~CParserProperty(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void ExternalizeL(RWriteStream&amp; aStream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CParserParam* Param(const TDesC&amp; aParamName) const; // note can only appear once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TBool AddParamL(CParserParam* aParam); //returns whether parameter already exist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nline TUid Uid(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nline TPtrC Name(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nline void SetName(const TDesC&amp; aName)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TBool SupportsMixin(const TUid /*aMixinUid*/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otected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irtual void GetValueL(RWriteStream&amp; aStream) const=0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IMPORT_C void FoldAndWriteValueToStreamL(RWriteStream&amp; aStream,const TDesC&amp; aValue) const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private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Uid iPropertyUid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HBufC* iPropertyName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CArrayPtr&lt;CParserParam&gt;* iArrayOfParams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};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//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// CParserTimeProperty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//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1"/>
        <w:widowControl/>
        <w:bidi w:val="0"/>
        <w:spacing w:lineRule="atLeast" w:line="200" w:before="0" w:after="10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2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  <w:tab w:val="left" w:pos="8640" w:leader="none"/>
        <w:tab w:val="left" w:pos="9000" w:leader="none"/>
        <w:tab w:val="left" w:pos="9360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1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1"/>
    <w:next w:val="TextBody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tLeast" w:line="200" w:before="0" w:after="10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Bulletlist">
    <w:name w:val="Bullet list"/>
    <w:basedOn w:val="Normal1"/>
    <w:qFormat/>
    <w:pPr>
      <w:ind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