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381417071"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36897378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719158541"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559430242"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2026013383"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82794297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142363433"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127947365"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468295392"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44822668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472992566"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760881"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90315"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