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508626290"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0496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0239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