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2128584523"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5022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7780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