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556940864"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88324099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591401156"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45565776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880153404"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789578416"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312270948"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727161236"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457021266"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24190446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2534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9862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