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257317909"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97613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17248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