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602331590"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1826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4649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