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966689332"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49396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7541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