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705335917"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11659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54937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