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078241985"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6675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5727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