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361442938"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71949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7428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