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459329033"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65333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36132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