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1866892589"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1568042014"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1405148229"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1653388495"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1497253908"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1063576495"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1077544204"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1616449712"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1526729709"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1548108208"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8609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58937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