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752028565"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79308372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058296491"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20492868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2061732143"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971144563"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819030943"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784875204"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578181807"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07191913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211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548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