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1195758261"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321865768"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34159128"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3562150"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89608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212526605"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