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729407551"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451980611"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0138196"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