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887541714"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575475133"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314670"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