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624925265"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467362364"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397742735"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01238222"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346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6610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