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51474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241779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7313191"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989205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7399535"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