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310878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945912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863173"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194952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4269962"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