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508762356"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1448517640"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445678872"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926759146"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30197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73647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