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38966582"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386716839"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046196774"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975059757"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5742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423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