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47642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00338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634181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85756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9314559"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