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53439599"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112783266"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964647351"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355672"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0360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754578488"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