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637955348"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799991734"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3973720"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