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508313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133127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1805560"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094409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1817904"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