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2139028612"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215770626"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913561002"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348835612"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5280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41182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