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64857624"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860150941"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705913617"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41700"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3893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34603619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