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5130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81602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70137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0258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48715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