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123529186"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502245205"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2564252"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