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577092821"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319338148"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051046997"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20880364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223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9851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