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2136170192"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1381554902"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1970215413"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416228"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7601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167751332"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