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0530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804645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718813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9623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62809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