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224068835"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195334004"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163589553"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1676061171"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2966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08278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