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1506246761"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884856499"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1438553"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