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99724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1578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907221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98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31192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