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18441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45567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519299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83504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372222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