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915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75819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99118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83435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34802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