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2491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4637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52443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2230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358800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