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91421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4346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18572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1822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259927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