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11773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70363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886473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78816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175445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