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140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0995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432756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1958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448418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