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4918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25275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26547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0151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61641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