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1927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2977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121917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5426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96463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