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401725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152171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