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43274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23910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174380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3510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2438506"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