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50493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79900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25044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57469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947874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