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190172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370531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