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60580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39578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129376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32044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1333707"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