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26482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0463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75058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5044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42207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