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79806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61803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267158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63809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513384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